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amalei Correa</w:t>
      </w:r>
    </w:p>
    <w:p>
      <w:pPr>
        <w:pStyle w:val="Normal"/>
        <w:spacing w:lineRule="auto" w:line="480"/>
        <w:rPr>
          <w:rFonts w:ascii="Times New Roman" w:hAnsi="Times New Roman" w:cs="Times New Roman"/>
        </w:rPr>
      </w:pPr>
      <w:r>
        <w:rPr>
          <w:rFonts w:cs="Times New Roman" w:ascii="Times New Roman" w:hAnsi="Times New Roman"/>
        </w:rPr>
        <w:t>Mr. Silva</w:t>
      </w:r>
    </w:p>
    <w:p>
      <w:pPr>
        <w:pStyle w:val="Normal"/>
        <w:spacing w:lineRule="auto" w:line="480"/>
        <w:rPr>
          <w:rFonts w:ascii="Times New Roman" w:hAnsi="Times New Roman" w:cs="Times New Roman"/>
        </w:rPr>
      </w:pPr>
      <w:r>
        <w:rPr>
          <w:rFonts w:cs="Times New Roman" w:ascii="Times New Roman" w:hAnsi="Times New Roman"/>
        </w:rPr>
        <w:t xml:space="preserve">History </w:t>
      </w:r>
    </w:p>
    <w:p>
      <w:pPr>
        <w:pStyle w:val="Normal"/>
        <w:spacing w:lineRule="auto" w:line="480"/>
        <w:rPr>
          <w:rFonts w:ascii="Times New Roman" w:hAnsi="Times New Roman" w:cs="Times New Roman"/>
        </w:rPr>
      </w:pPr>
      <w:r>
        <w:rPr>
          <w:rFonts w:cs="Times New Roman" w:ascii="Times New Roman" w:hAnsi="Times New Roman"/>
        </w:rPr>
        <w:t>Period 2</w:t>
      </w:r>
    </w:p>
    <w:p>
      <w:pPr>
        <w:pStyle w:val="Normal"/>
        <w:spacing w:lineRule="auto" w:line="480"/>
        <w:rPr>
          <w:rFonts w:ascii="Times New Roman" w:hAnsi="Times New Roman" w:cs="Times New Roman"/>
        </w:rPr>
      </w:pPr>
      <w:r>
        <w:rPr>
          <w:rFonts w:cs="Times New Roman" w:ascii="Times New Roman" w:hAnsi="Times New Roman"/>
        </w:rPr>
        <w:t>1 December 2011</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nnotated Bibliography</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highlight w:val="yellow"/>
        </w:rPr>
        <w:t>Declaration Respecting Maritime Law. Paris, 16 April 18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 xml:space="preserve">"Declaration Respecting Maritime Law. Paris, 16 April 1856." </w:t>
      </w:r>
      <w:r>
        <w:rPr>
          <w:rFonts w:cs="Times New Roman" w:ascii="Times New Roman" w:hAnsi="Times New Roman"/>
          <w:i/>
          <w:iCs/>
          <w:color w:val="000000"/>
        </w:rPr>
        <w:t>The World War I Document Archive</w:t>
      </w:r>
      <w:r>
        <w:rPr>
          <w:rFonts w:cs="Times New Roman" w:ascii="Times New Roman" w:hAnsi="Times New Roman"/>
          <w:color w:val="000000"/>
        </w:rPr>
        <w:t>. Web. 28 Nov. 2011. &lt;http://www.gwpda.org/1914m/gene1856.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ab/>
        <w:t xml:space="preserve">Plenipotentiaries who signed the Treaty of Paris of the thirtieth of March, one thousand eight hundred and fifty-six, assembled in Conference, -- Considering: That maritime law, in time of war, has long been the subject of deplorable disputes; That the uncertainty of the law and of the duties in such a matter, gives rise to differences of opinion between neutrals and belligerents which may occasion serious difficulties, and even conflicts; That it is consequently advantageous to establish a uniform doctrine on so important a point; That the Plenipotentiaries assembled in Congress at Paris cannot better respond to the intentions by which their Governments are animated, than by seeking to introduce into international relations fixed principles in this respect; The above- mentioned Plenipotentiaries, being duly authorized, resolved to concert among themselves as to the means of attaining this object; and, having come to an agreement, have adopted the following solemn Declaration: 1. Privateering is, and remains, abolished 2. Neutral goods, with the exception of contraband of war, are not liable to capture under enemy's flag; 4. Blockades, in order to be binding, must be effective, that is to say, maintained by a force sufficient really to prevent access to the coast of the enemy. These events were vital because they set morals for the people to live by and set up a new government.  It also helped unify people who previously had differences ideas and beliefs in certain sub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pPr>
      <w:r>
        <w:rPr>
          <w:rFonts w:eastAsia="ヒラギノ角ゴ Pro W3" w:cs="Times New Roman" w:ascii="Times New Roman" w:hAnsi="Times New Roman"/>
          <w:b/>
          <w:highlight w:val="yellow"/>
        </w:rPr>
        <w:t>The Tehran Conference”. Yale law school. Day Sunday. 2011</w:t>
      </w:r>
      <w:r>
        <w:rPr>
          <w:rFonts w:eastAsia="ヒラギノ角ゴ Pro W3" w:cs="Times New Roman" w:ascii="Times New Roman" w:hAnsi="Times New Roman"/>
          <w:b/>
        </w:rPr>
        <w:t xml:space="preserve">    </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lt;http://avalon.law.yale.edu/wwii//tehran.asp&gt;.</w:t>
      </w:r>
    </w:p>
    <w:p>
      <w:pPr>
        <w:pStyle w:val="Normal"/>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lineRule="auto" w:line="480"/>
        <w:jc w:val="both"/>
        <w:rPr/>
      </w:pPr>
      <w:r>
        <w:rPr>
          <w:rFonts w:eastAsia="ヒラギノ角ゴ Pro W3" w:cs="Times New Roman" w:ascii="Times New Roman" w:hAnsi="Times New Roman"/>
        </w:rPr>
        <w:tab/>
        <w:t>November of 1943 Winston Churchill, Franklin D. Roosevelt, and Joseph Stalin all met together in Teheran in Iran. They wanted to discuss military strategies, and post- war Europe. Stalin wanted the second front of Europe to open ever since the Soviet Union had entered the war. Both Roosevelt and Churchill argued with the idea of landing troops in Western Europe because it would produce heavy casualties. Stalin always worried without a second front; Germany would be able to defeat them. One example is “as to war- our military staffs have joined in our round table discussions, and we have concerted our plans for the destruction of the German forces. We have reached complete agreement as to the scope and timing of the operations to be undertaken from the east, west and south.” Another example is “Emerging these cordial conferences we look with confidence to the day when all peoples of the world may live free lives, untouched by tyranny, and according to their varying desires and their own con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highlight w:val="yellow"/>
        </w:rPr>
        <w:t>The San Remo Conference, 19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 xml:space="preserve">"The San Remo Conference, 1922." </w:t>
      </w:r>
      <w:r>
        <w:rPr>
          <w:rFonts w:cs="Times New Roman" w:ascii="Times New Roman" w:hAnsi="Times New Roman"/>
          <w:i/>
          <w:iCs/>
          <w:color w:val="000000"/>
        </w:rPr>
        <w:t>The World War I Document Archive</w:t>
      </w:r>
      <w:r>
        <w:rPr>
          <w:rFonts w:cs="Times New Roman" w:ascii="Times New Roman" w:hAnsi="Times New Roman"/>
          <w:color w:val="000000"/>
        </w:rPr>
        <w:t>. Web. 28 Nov. 2011. &lt;http://www.gwpda.org/1918p/sanremo.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The Principal Allied Powers have agreed, for the purpose of giving effect to the provisions of Article 22 of the Covenant of the League of Nations, to entrust to a Mandatory selected by the said Powers the administration of the territory of Palestine, which formerly belonged to the Turkish Empire, within such boundaries as may be fixed by them; and Whereas the Principal Allied Powers have also agreed that the Mandatory should be responsible for putting into effect the declaration originally made on November 2nd, 1917, by the Government of His Britannic Majesty, and adopted by the said Powers, in favor of the establishment in Palestine of a national home for the Jewish people, it being clearly understood that nothing should be done which might prejudice the civil and religious rights of existing non-Jewish communities in Palestine, or the rights and political status enjoyed by Jews in any other country; and Whereas recognition has thereby been given to the historical connation of the Jewish people with Palestine and to the grounds for reconstituting their national home in that country; And Whereas the Principal Allied Powers have selected His Britannic Majesty as the Mandatory for Palestine; and Whereas the mandate in respect of Palestine has been formulated in the following terms and submitted to the Council of the League for approval;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t xml:space="preserve">Whereas His Britannic Majesty has accepted the mandate in respect of Palestine and undertaken to exercise it on behalf of the League of Nations in conformity with the following provisions; and Whereas by the aforementioned Article 22 (paragraph 8), it is provided that the degree of authority, control or administration to be exercised by the Mandatory, not having been previously agreed upon by the Members of the League, shall be explicitly defined by the Council of the League of Nations. This passage talks about leadership. It discusses who should be the leader and what they should be like. It can not just be anyone or someone that is popular among the people. That person should be a good lea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Normal"/>
        <w:spacing w:lineRule="auto" w:line="480"/>
        <w:rPr>
          <w:rFonts w:ascii="Times New Roman" w:hAnsi="Times New Roman" w:eastAsia="ヒラギノ角ゴ Pro W3" w:cs="Times New Roman"/>
          <w:b/>
          <w:b/>
        </w:rPr>
      </w:pPr>
      <w:r>
        <w:rPr>
          <w:rFonts w:eastAsia="ヒラギノ角ゴ Pro W3" w:cs="Times New Roman" w:ascii="Times New Roman" w:hAnsi="Times New Roman"/>
          <w:highlight w:val="yellow"/>
        </w:rPr>
        <w:t>“</w:t>
      </w:r>
      <w:r>
        <w:rPr>
          <w:rFonts w:eastAsia="ヒラギノ角ゴ Pro W3" w:cs="Times New Roman" w:ascii="Times New Roman" w:hAnsi="Times New Roman"/>
          <w:b/>
          <w:highlight w:val="yellow"/>
        </w:rPr>
        <w:t>First and signature pages of the United Nations Charter”; June 26, 1945; General Records of the United States Government, 1778-1992. Group 11; National Archives. Sunday 2011.</w:t>
      </w:r>
      <w:r>
        <w:rPr>
          <w:rFonts w:eastAsia="ヒラギノ角ゴ Pro W3" w:cs="Times New Roman" w:ascii="Times New Roman" w:hAnsi="Times New Roman"/>
        </w:rPr>
        <w:t xml:space="preserve"> &lt;</w:t>
      </w:r>
      <w:hyperlink r:id="rId2">
        <w:r>
          <w:rPr>
            <w:rStyle w:val="InternetLink"/>
            <w:rFonts w:eastAsia="ヒラギノ角ゴ Pro W3" w:cs="Times New Roman" w:ascii="Times New Roman" w:hAnsi="Times New Roman"/>
          </w:rPr>
          <w:t>http://ourdocuments.gov/doc.php?flash=true&amp;doc=79</w:t>
        </w:r>
      </w:hyperlink>
      <w:r>
        <w:rPr>
          <w:rFonts w:cs="Times New Roman" w:ascii="Times New Roman" w:hAnsi="Times New Roman"/>
        </w:rPr>
        <w:t>&gt;.</w:t>
      </w:r>
    </w:p>
    <w:p>
      <w:pPr>
        <w:pStyle w:val="Normal"/>
        <w:spacing w:lineRule="auto" w:line="480"/>
        <w:jc w:val="both"/>
        <w:rPr>
          <w:rFonts w:ascii="Times New Roman" w:hAnsi="Times New Roman" w:eastAsia="ヒラギノ角ゴ Pro W3" w:cs="Times New Roman"/>
        </w:rPr>
      </w:pPr>
      <w:r>
        <w:rPr>
          <w:rFonts w:eastAsia="ヒラギノ角ゴ Pro W3" w:cs="Times New Roman" w:ascii="Times New Roman" w:hAnsi="Times New Roman"/>
        </w:rPr>
        <w:tab/>
        <w:t>The Declaration by United Nations, January 1, 1942 included the United States of America, the United Kingdom of Great Britain and Northern Ireland, The Union of Soviet Socialists Republics, china, Australia, Belgium, Canada, Coasta Rica, Cuba, Czechoslovakia, Dominican Republic, El Salvador, Greece, Guatemala, Haiti, Honduras, India, Luxembourg, Netherlands, New Zealand, Nicaragua, Norway, Panama, Poland, South Africa, and Yugoslavia. The declaration by the United Nations pledged their governments to continue fighting together against Nazi Germany and Japan during the Second World War. They established this group to help maintain international peace security and to also achieve cooperation among nations on economic. The Declaration of United Nations was created after for example the “League of Nation which ceased its activities after it failed to prevent the Second World War.” Thus here we are now with the creation of the United Nations. The United Nations would provide peace and security, and also help development. But the United Nations would soon create human rights, and international laws.</w:t>
      </w:r>
    </w:p>
    <w:p>
      <w:pPr>
        <w:pStyle w:val="Normal"/>
        <w:spacing w:lineRule="auto" w:line="480"/>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Normal"/>
        <w:autoSpaceDE w:val="false"/>
        <w:snapToGrid w:val="false"/>
        <w:spacing w:lineRule="auto" w:line="480"/>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t>The Federalists Papers</w:t>
      </w:r>
    </w:p>
    <w:p>
      <w:pPr>
        <w:pStyle w:val="Normal"/>
        <w:autoSpaceDE w:val="false"/>
        <w:snapToGrid w:val="false"/>
        <w:spacing w:lineRule="auto" w:line="480"/>
        <w:rPr>
          <w:rFonts w:ascii="Times New Roman" w:hAnsi="Times New Roman" w:eastAsia="Times New Roman" w:cs="Times New Roman"/>
          <w:color w:val="000000"/>
        </w:rPr>
      </w:pPr>
      <w:r>
        <w:rPr>
          <w:rFonts w:eastAsia="Times New Roman" w:cs="Times New Roman" w:ascii="Times New Roman" w:hAnsi="Times New Roman"/>
          <w:b/>
          <w:color w:val="000000"/>
          <w:highlight w:val="yellow"/>
        </w:rPr>
        <w:t>"Federalist Papers: Primary Documents of American History (Virtual Programs &amp; Services, Library of Congress). Web. 28 Nov. 2011.</w:t>
      </w:r>
    </w:p>
    <w:p>
      <w:pPr>
        <w:pStyle w:val="Normal"/>
        <w:autoSpaceDE w:val="false"/>
        <w:snapToGrid w:val="false"/>
        <w:spacing w:lineRule="auto" w:line="480"/>
        <w:rPr>
          <w:rFonts w:ascii="Times New Roman" w:hAnsi="Times New Roman" w:eastAsia="Times New Roman" w:cs="Times New Roman"/>
          <w:color w:val="000000"/>
        </w:rPr>
      </w:pPr>
      <w:r>
        <w:rPr>
          <w:rFonts w:eastAsia="Times New Roman" w:cs="Times New Roman" w:ascii="Times New Roman" w:hAnsi="Times New Roman"/>
          <w:color w:val="000000"/>
        </w:rPr>
        <w:t>&lt;http://www.loc.gov/rr/program/bib/ourdocs/federalist.html&gt;.</w:t>
      </w:r>
    </w:p>
    <w:p>
      <w:pPr>
        <w:pStyle w:val="Normal"/>
        <w:autoSpaceDE w:val="false"/>
        <w:snapToGrid w:val="false"/>
        <w:spacing w:lineRule="auto" w:line="480"/>
        <w:ind w:firstLine="72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ederalist Papers are considered one of the most important sources for interpreting and understanding the original intent of the Constitution. James Madison sent a copy of the first seven essays from the Federalist Papers to George Washington on November 18, 1787.  It was written by Alexander Hamilton, John Jay, and James Madison, the essays originally appeared anonymously in New York newspapers in 1787 and 1788 under the pen name "Publius." The Federalists Papers are a Group of -five essays urging the citizens of New York to ratify the new United States Constitution. The first bound edition of the essays was published in 1788, but it was not until the 1818 edition published by the printer Jacob Gideon that the authors of each essay were identified by actual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eastAsia="Times New Roman" w:cs="Arial"/>
          <w:color w:val="000000"/>
        </w:rPr>
      </w:pPr>
      <w:r>
        <w:rPr>
          <w:rFonts w:eastAsia="Times New Roman"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documents.gov/doc.php?flash=true&amp;doc=7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45:00Z</dcterms:created>
  <dc:creator>kupono chang</dc:creator>
  <dc:description/>
  <cp:keywords/>
  <dc:language>en-US</dc:language>
  <cp:lastModifiedBy>Kamalei Correa</cp:lastModifiedBy>
  <dcterms:modified xsi:type="dcterms:W3CDTF">2011-12-02T00:45:00Z</dcterms:modified>
  <cp:revision>2</cp:revision>
  <dc:subject/>
  <dc:title/>
</cp:coreProperties>
</file>